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Denumire firma: …………………..</w:t>
      </w:r>
    </w:p>
    <w:p>
      <w:pPr>
        <w:pStyle w:val="Normal"/>
        <w:spacing w:lineRule="auto" w:line="276"/>
        <w:rPr/>
      </w:pPr>
      <w:r>
        <w:rPr>
          <w:b/>
        </w:rPr>
        <w:t>Adresa: ……………………………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CUI: ………………………………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r. Inreg.Reg.Com.: 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color w:val="FF0000"/>
        </w:rPr>
        <w:t xml:space="preserve">   </w:t>
      </w:r>
      <w:r>
        <w:rPr>
          <w:b/>
          <w:color w:val="000000"/>
        </w:rPr>
        <w:t>NR. ……/……………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CIZIE DE INVENTARIER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onsiliul de administratie al </w:t>
      </w:r>
      <w:r>
        <w:rPr>
          <w:b/>
        </w:rPr>
        <w:t xml:space="preserve">firmei </w:t>
      </w:r>
      <w:r>
        <w:rPr/>
        <w:t>….……………., reprezentat prin Administrator ………………, in baza legii 82/1991 art. 8 si in baza prerogativelor aferente de statut, decid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Art.1 Inventarierea intregului patrimoniu al societatii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rt.2 Comisia de inventariere va fi compusa din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Administrator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…</w:t>
      </w:r>
      <w:r>
        <w:rPr/>
        <w:t>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rt.3 Instructiunile referitoare la modul de inventariere fac parte integranta din prezenta decizi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"/>
        </w:rPr>
        <w:t xml:space="preserve">Art.4 Documentele inventarierii inclusiv Procesul verbal de inventariere vor fi depuse la compartimentul Financiar-contabil pana cel mai tarziu la data de </w:t>
      </w:r>
      <w:r>
        <w:rPr>
          <w:b/>
          <w:color w:val="000000"/>
          <w:lang w:val="es-ES"/>
        </w:rPr>
        <w:t>31.01.2018</w:t>
      </w:r>
      <w:r>
        <w:rPr>
          <w:lang w:val="es-ES"/>
        </w:rPr>
        <w:t>.</w:t>
      </w:r>
    </w:p>
    <w:p>
      <w:pPr>
        <w:pStyle w:val="Normal"/>
        <w:spacing w:lineRule="auto" w:line="276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/>
        <w:rPr/>
      </w:pPr>
      <w:r>
        <w:rPr/>
        <w:t>Art.5 Comisia de inventariere si compartimentul Financiar-contabil vor duce la indeplinire prezenta decizi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Data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ADMINISTRATOR,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36:00Z</dcterms:created>
  <dc:creator>Windows User</dc:creator>
  <dc:description/>
  <cp:keywords/>
  <dc:language>en-US</dc:language>
  <cp:lastModifiedBy>Windows User</cp:lastModifiedBy>
  <dcterms:modified xsi:type="dcterms:W3CDTF">2018-01-26T10:37:00Z</dcterms:modified>
  <cp:revision>2</cp:revision>
  <dc:subject/>
  <dc:title/>
</cp:coreProperties>
</file>